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韶关市各辖区高新技术产品受理部门联系方式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</w:r>
    </w:p>
    <w:tbl>
      <w:tblPr>
        <w:tblW w:w="1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2893"/>
        <w:gridCol w:w="1392"/>
        <w:gridCol w:w="1366"/>
        <w:gridCol w:w="3659"/>
        <w:gridCol w:w="3654"/>
      </w:tblGrid>
      <w:tr>
        <w:trPr>
          <w:trHeight w:val="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序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单位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联系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电话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办公地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电子邮箱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浈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涂国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25582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韶关市升平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7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zjjm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晓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77358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江区惠民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2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政府大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2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室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wjqkjj@126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曲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龙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68393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曲江区马坝镇府前中路区政府大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栋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bzlh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乐昌市工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春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样飞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7290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乐昌市解放东路四巷二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jjh2905@126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雄市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曹宗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2020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雄新城水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工信局二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20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aozonglin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仁化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杰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0080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仁化县新城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三中心一馆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hxkjj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始兴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巫玉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2220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始兴县政府行政大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楼西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xkjj3322209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翁源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建麒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7243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翁源县龙仙镇幸福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wykjj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丰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5192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丰县丰城街道群英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xfkjxx.2008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乳源县经济促进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付晓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38652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乳源瑶族自治县鹰峰西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yjmjbgs.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韶关高新区管委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凌涛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28033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韶关市武江区沐溪大道</w:t>
            </w:r>
            <w:r>
              <w:rPr>
                <w:rFonts w:cs="宋体;SimSun" w:ascii="宋体;SimSun" w:hAnsi="宋体;SimSun"/>
                <w:sz w:val="24"/>
                <w:szCs w:val="24"/>
              </w:rPr>
              <w:t>16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莞韶大厦</w:t>
            </w:r>
            <w:r>
              <w:rPr>
                <w:rFonts w:cs="宋体;SimSun" w:ascii="宋体;SimSun" w:hAnsi="宋体;SimSun"/>
                <w:sz w:val="24"/>
                <w:szCs w:val="24"/>
              </w:rPr>
              <w:t>A7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g8280335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韶关华南先进装备产业园管理委员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96199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韶关市曲江区韶钢西区华南装备园管委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松山街道办旁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haoshang0751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8:00Z</dcterms:created>
  <dc:creator>沈文浩</dc:creator>
  <dc:description/>
  <cp:keywords/>
  <dc:language>en-US</dc:language>
  <cp:lastModifiedBy>陈焕城</cp:lastModifiedBy>
  <dcterms:modified xsi:type="dcterms:W3CDTF">2019-08-26T09:19:00Z</dcterms:modified>
  <cp:revision>5</cp:revision>
  <dc:subject/>
  <dc:title>广州市科技创新委员会转发关于组织申报广东省2016年高新技术产品认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